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Т МУНИЦИПАЛЬНОГО ОБРАЗОВАНИЯ</w:t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КАЛИНИНСКИЙ МУНИЦИПАЛЬНЫЙ РАЙОН </w:t>
            </w:r>
          </w:p>
          <w:p>
            <w:pPr>
              <w:pStyle w:val="Heading3"/>
              <w:spacing w:lineRule="atLeast" w:line="240" w:before="0" w:after="0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РАСНОДАРСКОГО КРАЯ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Гривенского сельского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лининского района от 10 июня 2014 г. № 210 "Об утверждении правил землепользования и застройки Гривенского сельского поселения Калининского района"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pacing w:val="-4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В соответствии с частью 3.3 статьи 33 Градостроительного кодекса Российской Федерации, со статьей 15 Федерального закона</w:t>
        <w:br/>
        <w:t>от 6 октября 2003 г.№ 131-ФЗ "Об общих принципах организации местного самоуправления в Российской Федерации", статьями 31, 66, 69 Устава муниципального образования Калининский муниципальный район Краснодарского края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отестом прокуратуры Калининского района</w:t>
        <w:br/>
        <w:t xml:space="preserve">от 28 февраля 2025 г. /Прдп-3-25,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 xml:space="preserve">Совет муниципального образования Калининский муниципальный район Краснодарского края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 xml:space="preserve">Внести в приложение к решению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Совета Гривенского сельского поселения Калининского района от 10 июня 2014 г. № 210 "Об утверждении правил землепользования и застройки Гривенского сельского поселения Калининского района" изменение в часть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Градостроительные регламенты, в установленные предельные размеры земельных участков и предельные параметры разрешенного строительства, реконструкции объектов капитального строительства, основного </w:t>
      </w: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вида разрешенного использования земельного участка "Ведение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огородничества" (код 13.1), территориальной зоны СХ-3. Зона садоводства и огородничества</w:t>
      </w:r>
      <w:r>
        <w:rPr/>
        <w:t xml:space="preserve">,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заменив следующими словами "Минимальный размер земельного участка (площадь) – 400 кв.м. Максимальный размер земельного участка (площадь) – не подлежит установлению. Минимальная протяженность стороны земельного участка (протяженность стороны участка, расположенной вдоль красной линии) – 12 м. Застройка участка не допускается, места допустимого размещения объектов капитального строительства не предусматриваются"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bidi="ru-RU"/>
        </w:rPr>
        <w:t>2. Отделу информатизации администрации муниципального образования Калининский район (Чигринов</w:t>
      </w:r>
      <w:r>
        <w:rPr>
          <w:rFonts w:cs="Times New Roman" w:ascii="Times New Roman" w:hAnsi="Times New Roman"/>
          <w:sz w:val="28"/>
          <w:szCs w:val="28"/>
        </w:rPr>
        <w:t xml:space="preserve"> О.А.) обеспечить размещение полного текста настоящего решения на официальном сайте администрации муниципального образования Калининский район в информационно-телекоммуникационной сети "Интернет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о средствами массовой информации администрации муниципального образования Калининский район</w:t>
        <w:br/>
        <w:t>(Осипенко А.И.) обеспечить официальное опубликование настоящего решения на сайте в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Калининский район по вопросам жилищно-коммунального хозяйства, строительства, транспорта, связи, торговли и бытового обслуживания населения            (Васильев М.И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Решение вступает в силу со дня его официального опубликования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Калининский муниципальный район Краснодарского края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муниципальный район Краснодарского кра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 Башкиров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552"/>
        <w:gridCol w:w="3118"/>
        <w:gridCol w:w="49"/>
      </w:tblGrid>
      <w:tr>
        <w:trPr>
          <w:trHeight w:val="333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решения Совета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муниципальный район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 №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внесении изменения в решение Совета Гривенского сель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лининского района от 10 июня 2014 г. № 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 утверждении правил землепользования и застройки Гривенского сельского поселения Калининского района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Калининский район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градостроительства и благоустройства администрации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В. Марченко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Антоненко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1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аран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ind w:left="11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алининский район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111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511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 Калининский район по вопросам жилищно-коммунального хозяйства, строительства, транспорта, связи, торговли и бытового обслуживания населения</w:t>
              <w:tab/>
              <w:tab/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 Василь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44:00Z</dcterms:created>
  <dc:creator>SamLab.ws</dc:creator>
  <dc:description/>
  <cp:keywords/>
  <dc:language>en-US</dc:language>
  <cp:lastModifiedBy>user</cp:lastModifiedBy>
  <cp:lastPrinted>2025-12-25T12:12:00Z</cp:lastPrinted>
  <dcterms:modified xsi:type="dcterms:W3CDTF">2025-12-25T09:30:00Z</dcterms:modified>
  <cp:revision>149</cp:revision>
  <dc:subject/>
  <dc:title>ПРИЛОЖЕНИЕ № 20</dc:title>
</cp:coreProperties>
</file>